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enable Jedi Academy cheats, while playing a game, bring down the console with [Shift]+[~] and type: "devmapall". You can then enter any of the following codes in the console: </w:t>
        <w:br/>
        <w:br/>
        <w:t>god - God mode</w:t>
        <w:br/>
        <w:t>noclip - No clipping mode</w:t>
        <w:br/>
        <w:t>notarget - Enemies ignore you</w:t>
        <w:br/>
        <w:t>kill - Kill yourself</w:t>
        <w:br/>
        <w:t>give all - All weapons and health/armor at max</w:t>
        <w:br/>
        <w:t>give health - Health at 100%</w:t>
        <w:br/>
        <w:t>give armor - Armor at 100%</w:t>
        <w:br/>
        <w:t>give ammo - Ammo at 100%</w:t>
        <w:br/>
        <w:t>npc kill all - Kill all non-player characters</w:t>
        <w:br/>
        <w:t>shaderlist - Show shaders</w:t>
        <w:br/>
        <w:t xml:space="preserve">undying - Dead mode </w:t>
        <w:br/>
        <w:t xml:space="preserve">quit - Quit game </w:t>
        <w:br/>
        <w:t>shaderlist - Show shaders</w:t>
        <w:br/>
        <w:t>devmap - Load map with cheats on</w:t>
        <w:br/>
        <w:t>map saberColor 1, 2, 3, 4,5 etc</w:t>
        <w:br/>
        <w:t>timescale # - # can be .5 for 1/2 speed, normal 1 or 2x speed at 2, etc</w:t>
        <w:br/>
        <w:br/>
        <w:t>levelshot - screen shot without console</w:t>
        <w:br/>
        <w:t>where - Warp</w:t>
        <w:br/>
        <w:t>setviewpos - ?</w:t>
        <w:br/>
        <w:t>force_heal - use force heal</w:t>
        <w:br/>
        <w:t>taunt - kyle taunts (map to a key if you want)</w:t>
        <w:br/>
        <w:t>victory - End level</w:t>
        <w:br/>
        <w:t>fly_xwing - Fly an X-Wing</w:t>
        <w:br/>
        <w:t>drive_atst - Ride an ATST</w:t>
        <w:br/>
        <w:t>screenshot - Screenshot</w:t>
        <w:br/>
        <w:t>thereisnospoon - bullet time</w:t>
        <w:br/>
        <w:t>map pit - go to pit level</w:t>
        <w:br/>
        <w:t>npc spawn - Spawn character from list below</w:t>
        <w:br/>
        <w:br/>
        <w:t>cultist</w:t>
        <w:br/>
        <w:t>cultist_grip</w:t>
        <w:br/>
        <w:t>cultist_saber</w:t>
        <w:br/>
        <w:t>cultist_saber_strong_throw</w:t>
        <w:br/>
        <w:t>cultist_saber_strong_throw2</w:t>
        <w:br/>
        <w:t>human_merc</w:t>
        <w:br/>
        <w:t>human_merc2</w:t>
        <w:br/>
        <w:t>kyle</w:t>
        <w:br/>
        <w:t>luke</w:t>
        <w:br/>
        <w:t>player</w:t>
        <w:br/>
        <w:t>reborn_dual</w:t>
        <w:br/>
        <w:t>reborn_new</w:t>
        <w:br/>
        <w:t>reborn_new2</w:t>
        <w:br/>
        <w:t xml:space="preserve">reborn_staff </w:t>
        <w:br/>
        <w:t>npc kill all - Kill all NPC's (Non player characters)</w:t>
        <w:br/>
        <w:br/>
        <w:t>d_npc freeze 1 - Freeze NPC characters</w:t>
        <w:br/>
        <w:br/>
        <w:t>d_npc freeze 0 - Unfreeze NPC's</w:t>
        <w:br/>
        <w:br/>
        <w:t>give - Get item</w:t>
        <w:br/>
        <w:br/>
        <w:t>give inventory - max inventory</w:t>
        <w:br/>
        <w:br/>
        <w:t>setsaberall &lt;1-10&gt; - Get lightsaber abilities</w:t>
        <w:br/>
        <w:br/>
        <w:t xml:space="preserve">Jedi Force Cheats </w:t>
        <w:br/>
        <w:t>setForceJump (level) (1 - 3)</w:t>
        <w:br/>
        <w:t>setForceHeal (level) (1 - 3)</w:t>
        <w:br/>
        <w:t>setForcePush (level) (1 - 3)</w:t>
        <w:br/>
        <w:t>setForcePull (level) (1 - 3)</w:t>
        <w:br/>
        <w:t>setForceSpeed (level) (1 - 3)</w:t>
        <w:br/>
        <w:t>setForceGrip (level) (1 - 3)</w:t>
        <w:br/>
        <w:t>setForceLightning (level) (1 - 3)</w:t>
        <w:br/>
        <w:t xml:space="preserve">setForceAll (level) (1 - 3) - Sets Force Level of All Abilities </w:t>
        <w:br/>
        <w:br/>
        <w:t>setSaberThrow (level) (1 - 3)</w:t>
        <w:br/>
        <w:t>setSaberOffense (level) (1 - 3)</w:t>
        <w:br/>
        <w:t>setSaberDefense (level) (1 - 3)</w:t>
        <w:br/>
        <w:t>g_saberrealisticcombat 9 - slice off hands,head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8:05:00Z</dcterms:created>
  <dc:creator>Billy Ramsay</dc:creator>
  <dc:description/>
  <dc:language>en-US</dc:language>
  <cp:lastModifiedBy>Billy Ramsay</cp:lastModifiedBy>
  <dcterms:modified xsi:type="dcterms:W3CDTF">2003-09-24T08:05:00Z</dcterms:modified>
  <cp:revision>1</cp:revision>
  <dc:subject/>
  <dc:title>To enable Jedi Academy cheats, while playing a game, bring down the console with [Shift]+[~] and type: "devmapall"</dc:title>
</cp:coreProperties>
</file>